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55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902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729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70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99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91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709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251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140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297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116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80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227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