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0515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3549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3457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067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822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7695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3811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4845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2780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1890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477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758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361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1087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0829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889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4391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