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64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897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240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49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269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60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211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45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832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298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912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164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3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131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254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