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37441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78461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97927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