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877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0753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9955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8749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5586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3564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1244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8188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4958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6519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767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495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5066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