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36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00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368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61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85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44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09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8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21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44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87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80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641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40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89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571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10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