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61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0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03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94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53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5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66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89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831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8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95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03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9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21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256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