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307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198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777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54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674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904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221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28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237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542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927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617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952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