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23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05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700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842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14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544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858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32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920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659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99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67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01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649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390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135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818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