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351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707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351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220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181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410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476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200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96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009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982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543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545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286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22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