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176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46271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0477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174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7834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1287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387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7545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2401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8739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804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853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0532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