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758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959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074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884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85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52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132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8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530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095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873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601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779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305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21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683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54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