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517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053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648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327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618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6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655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363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675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305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140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880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35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580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879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