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41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18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931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16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43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667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456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567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381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813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839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849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235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