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87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441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43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3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030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800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098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8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4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42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10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4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74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369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570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614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44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