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846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316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436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908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4919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692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745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102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246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216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118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275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297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892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261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