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354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765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23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39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36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13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40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367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129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25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80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82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2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