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57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331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524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053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385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547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31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201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301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750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851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670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621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330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063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475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590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