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357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384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094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779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341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504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956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200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455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49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305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880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586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563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951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