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15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6854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9270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54667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3663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01984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86297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67681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53138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5775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0954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1930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20970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