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591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585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460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692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951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879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613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086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256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948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289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862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847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912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289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496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718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