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89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565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633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436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584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402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756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063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551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993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849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714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830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193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034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