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041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010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874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965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084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568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828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690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737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297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30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466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718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