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796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657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119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232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500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768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591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557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767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214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558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352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456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537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208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814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12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