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850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246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907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095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492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739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109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465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125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52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785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714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055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516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036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