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9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56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95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258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205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33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380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78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68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163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8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65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75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