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943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856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911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126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96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53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399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802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610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3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904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91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488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554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31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401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714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