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19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28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05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222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12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53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913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78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019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552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476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596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469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518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61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