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022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534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899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527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075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939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567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884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494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244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768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073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467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