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663943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828999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025482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429665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042027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18450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128680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165273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296305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155397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47767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56238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195820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534506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584052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86214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890864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