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90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6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130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911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863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92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090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78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341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39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975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9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43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26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821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