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58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16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103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69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0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863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41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01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1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2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17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