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89719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13828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06743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42373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68112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46482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0226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77757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97808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81577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57804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66995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52030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19751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8416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91320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22114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