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99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34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50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15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76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43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78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20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687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330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89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28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014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25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773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