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4000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4866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59365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1256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264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565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1254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8670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68550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196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673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679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281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