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743612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083731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049025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579668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635304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15114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300836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784421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599432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754882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63960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9958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534831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905574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301891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459351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641341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