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587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818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0982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664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147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154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5118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6315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861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562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4983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123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352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167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9255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