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39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936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37380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1932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249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693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2668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2325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7729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365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059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23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721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