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655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271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46004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07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416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01183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3735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854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61511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0952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5536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2031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6088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2630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095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9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0791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