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723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4896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868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775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641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0004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0175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106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2605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171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1255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3753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811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939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029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