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042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420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864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106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734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188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658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183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361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606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872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053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723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