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480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04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20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1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90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44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18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30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19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2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633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65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0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124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66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67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