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200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790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95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695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20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978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845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580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038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362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981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86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812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854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70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