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0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18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398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538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65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0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143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392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01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690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630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370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641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