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448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514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46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795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039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702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000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11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03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77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8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070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452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365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10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615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212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