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489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356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80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10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340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827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594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469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119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3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025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31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59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179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981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