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251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175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283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6963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106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184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452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725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7720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800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309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994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3196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