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246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840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015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588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87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648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893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241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378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306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221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70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615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599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458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58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19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