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4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87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4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86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26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457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487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20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95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79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56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98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788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615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65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