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7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11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36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1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51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88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10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0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15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291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3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5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95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